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О внесении изменений в статьи 2 и 3 Закона Новосибирской области «Об обеспечении условий проведения публичных мероприятий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проекта Закона Новосибирской област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 внесении изменений в статьи 2 и 3 Закона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обеспечении условий проведения публичных мероприятий на территории Новосибирской области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- законопроект) обусловлена необходимостью приведения областного закона в соответствие с федеральным законодательством.</w:t>
      </w:r>
    </w:p>
    <w:p>
      <w:pPr>
        <w:pStyle w:val="ConsPlusNormal"/>
        <w:ind w:firstLine="709"/>
        <w:jc w:val="both"/>
        <w:rPr/>
      </w:pPr>
      <w:r>
        <w:rPr/>
        <w:t>20.03.2016 вступил в силу Федеральный закон от 09.03.2016 № 61-ФЗ «О внесении изменений в статьи 2 и 7 Федерального закона «О собраниях, митингах, демонстрациях, шествиях и пикетированиях».</w:t>
      </w:r>
    </w:p>
    <w:p>
      <w:pPr>
        <w:pStyle w:val="ConsPlusNormal"/>
        <w:ind w:firstLine="709"/>
        <w:jc w:val="both"/>
        <w:rPr/>
      </w:pPr>
      <w:r>
        <w:rPr/>
        <w:t>Этот закон, помимо прочего, установил обязанность подачи уведомления о пикетировании, осуществляемом одним участником с использованием быстровозводимой сборно-разборной конструкции, создающей препятствия для движения пешеходов и транспортных средств. Уведомление о проведении публичного мероприятия, проводимого одним участником без использования быстровозводимой сборно-разборной конструкции, не требуется.</w:t>
      </w:r>
    </w:p>
    <w:p>
      <w:pPr>
        <w:pStyle w:val="ConsPlusNormal"/>
        <w:ind w:firstLine="709"/>
        <w:jc w:val="both"/>
        <w:rPr/>
      </w:pPr>
      <w:r>
        <w:rPr/>
        <w:t>В связи со вступлением в силу названного Федерального закона следует внести соответствующие изменения в Закон Новосибирской области от 10.12.2004 № 238-ОЗ «Об обеспечении условий проведения публичных мероприятий на территории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конопроект состоит из 2 статей. Статьей 1 вносятся изменения в статьи 2 и 3 Закона Новосибирской области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12.2004 № 238-ОЗ «Об обеспечении условий проведения публичных мероприятий на территории Новосибирской области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статьёй 2 определяется порядок вступления Закона Новосибирской области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1:00Z</dcterms:created>
  <dc:creator>slg</dc:creator>
  <dc:description/>
  <cp:keywords/>
  <dc:language>en-US</dc:language>
  <cp:lastModifiedBy>Администратор</cp:lastModifiedBy>
  <cp:lastPrinted>2015-12-07T11:28:00Z</cp:lastPrinted>
  <dcterms:modified xsi:type="dcterms:W3CDTF">2016-04-12T10:40:00Z</dcterms:modified>
  <cp:revision>4</cp:revision>
  <dc:subject/>
  <dc:title>ПОЯСНИТЕЛЬНАЯ ЗАПИСКА</dc:title>
</cp:coreProperties>
</file>